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onnaich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B VAG Rounded Bold"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  <w:t>Bonnaich Lunnainn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B VAG Rounded Bold"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  <w:t>Bonnaich Lunnainn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3947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0"/>
                    <wp:lineTo x="1383" y="349"/>
                    <wp:lineTo x="962" y="578"/>
                    <wp:lineTo x="613" y="907"/>
                    <wp:lineTo x="371" y="1304"/>
                    <wp:lineTo x="128" y="1700"/>
                    <wp:lineTo x="0" y="2150"/>
                    <wp:lineTo x="0" y="2607"/>
                    <wp:lineTo x="0" y="18994"/>
                    <wp:lineTo x="0" y="18997"/>
                    <wp:lineTo x="0" y="19454"/>
                    <wp:lineTo x="128" y="19904"/>
                    <wp:lineTo x="371" y="20300"/>
                    <wp:lineTo x="613" y="20697"/>
                    <wp:lineTo x="962" y="21026"/>
                    <wp:lineTo x="1383" y="21255"/>
                    <wp:lineTo x="1803" y="21484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4"/>
                    <wp:lineTo x="20222" y="21255"/>
                    <wp:lineTo x="20642" y="21026"/>
                    <wp:lineTo x="20991" y="20697"/>
                    <wp:lineTo x="21234" y="20300"/>
                    <wp:lineTo x="21477" y="19904"/>
                    <wp:lineTo x="21604" y="19454"/>
                    <wp:lineTo x="21604" y="18997"/>
                    <wp:lineTo x="21604" y="2606"/>
                    <wp:lineTo x="21604" y="2607"/>
                    <wp:lineTo x="21604" y="2607"/>
                    <wp:lineTo x="21604" y="2150"/>
                    <wp:lineTo x="21477" y="1700"/>
                    <wp:lineTo x="21234" y="1304"/>
                    <wp:lineTo x="20991" y="907"/>
                    <wp:lineTo x="20642" y="578"/>
                    <wp:lineTo x="20222" y="349"/>
                    <wp:lineTo x="19801" y="120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94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24560"/>
                            <a:gd name="textAreaBottom" fmla="*/ 1856520 h 1924560"/>
                          </a:gdLst>
                          <a:ahLst/>
                          <a:rect l="textAreaLeft" t="textAreaTop" r="textAreaRight" b="textAreaBottom"/>
                          <a:pathLst>
                            <a:path w="21600" h="22911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146"/>
                              </a:lnTo>
                              <a:arcTo wR="2765" hR="2765" stAng="10800000" swAng="-5400000"/>
                              <a:lnTo>
                                <a:pt x="18835" y="22911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6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3947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0"/>
                    <wp:lineTo x="1383" y="349"/>
                    <wp:lineTo x="962" y="578"/>
                    <wp:lineTo x="613" y="907"/>
                    <wp:lineTo x="371" y="1304"/>
                    <wp:lineTo x="128" y="1700"/>
                    <wp:lineTo x="0" y="2150"/>
                    <wp:lineTo x="0" y="2607"/>
                    <wp:lineTo x="0" y="18994"/>
                    <wp:lineTo x="0" y="18997"/>
                    <wp:lineTo x="0" y="19454"/>
                    <wp:lineTo x="128" y="19904"/>
                    <wp:lineTo x="371" y="20300"/>
                    <wp:lineTo x="613" y="20697"/>
                    <wp:lineTo x="962" y="21026"/>
                    <wp:lineTo x="1383" y="21255"/>
                    <wp:lineTo x="1803" y="21484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4"/>
                    <wp:lineTo x="20222" y="21255"/>
                    <wp:lineTo x="20642" y="21026"/>
                    <wp:lineTo x="20991" y="20697"/>
                    <wp:lineTo x="21234" y="20300"/>
                    <wp:lineTo x="21477" y="19904"/>
                    <wp:lineTo x="21604" y="19454"/>
                    <wp:lineTo x="21604" y="18997"/>
                    <wp:lineTo x="21604" y="2606"/>
                    <wp:lineTo x="21604" y="2607"/>
                    <wp:lineTo x="21604" y="2607"/>
                    <wp:lineTo x="21604" y="2150"/>
                    <wp:lineTo x="21477" y="1700"/>
                    <wp:lineTo x="21234" y="1304"/>
                    <wp:lineTo x="20991" y="907"/>
                    <wp:lineTo x="20642" y="578"/>
                    <wp:lineTo x="20222" y="349"/>
                    <wp:lineTo x="19801" y="120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94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24560"/>
                            <a:gd name="textAreaBottom" fmla="*/ 1856520 h 1924560"/>
                          </a:gdLst>
                          <a:ahLst/>
                          <a:rect l="textAreaLeft" t="textAreaTop" r="textAreaRight" b="textAreaBottom"/>
                          <a:pathLst>
                            <a:path w="21600" h="22911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146"/>
                              </a:lnTo>
                              <a:arcTo wR="2765" hR="2765" stAng="10800000" swAng="-5400000"/>
                              <a:lnTo>
                                <a:pt x="18835" y="22911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67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7089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reidhe fuarach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up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for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ruis pastr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bh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3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reidhe fuarach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up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for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ruis pastr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bh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8232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2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flùr a dh’èirea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40g margarai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siùcar mì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.5ml sùgh liomai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2g rùsg-mheasan, air a ghearradh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uighe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ainne airson measgachadh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g siùcar ruadh airson a chrathadh</w:t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2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flùr a dh’èireas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40g margarai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siùcar mì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.5ml sùgh liomaid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2g rùsg-mheasan, air a ghearradh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uighe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ainne airson measgachadh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g siùcar ruadh airson a chrathadh</w:t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Myriad-Bold;Myriad Roman" w:ascii="Myriad-Bold;Myriad Roman" w:hAnsi="Myriad-Bold;Myriad Roman"/>
          <w:b/>
          <w:bCs/>
          <w:color w:val="5A1A80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>Cuir an àmhainn gu 200</w:t>
      </w:r>
      <w:r>
        <w:rPr>
          <w:rFonts w:cs="Arial" w:ascii="Arial" w:hAnsi="Arial"/>
          <w:sz w:val="27"/>
          <w:szCs w:val="27"/>
          <w:vertAlign w:val="superscript"/>
        </w:rPr>
        <w:t>0</w:t>
      </w:r>
      <w:r>
        <w:rPr>
          <w:rFonts w:cs="Arial" w:ascii="Arial" w:hAnsi="Arial"/>
          <w:sz w:val="27"/>
          <w:szCs w:val="27"/>
        </w:rPr>
        <w:t>C. Crèis treidhe fuin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2.</w:t>
      </w:r>
      <w:r>
        <w:rPr>
          <w:rFonts w:cs="Arial" w:ascii="Arial" w:hAnsi="Arial"/>
          <w:sz w:val="27"/>
          <w:szCs w:val="27"/>
        </w:rPr>
        <w:tab/>
        <w:tab/>
        <w:t xml:space="preserve">Sìolaidh am flùr agus agus suath a-steach am margarain. Cuir ann an siùcar, an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rùsg-mheasan agus an sùgh liomai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3.</w:t>
      </w:r>
      <w:r>
        <w:rPr>
          <w:rFonts w:cs="Arial" w:ascii="Arial" w:hAnsi="Arial"/>
          <w:sz w:val="27"/>
          <w:szCs w:val="27"/>
        </w:rPr>
        <w:tab/>
        <w:tab/>
        <w:t>Buail an t-ug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4.</w:t>
      </w:r>
      <w:r>
        <w:rPr>
          <w:rFonts w:cs="Arial" w:ascii="Arial" w:hAnsi="Arial"/>
          <w:sz w:val="27"/>
          <w:szCs w:val="27"/>
        </w:rPr>
        <w:tab/>
        <w:tab/>
        <w:t xml:space="preserve">Cuir ann an t-ugh agus drudhag bhainne air do shocair gus taois a dhèanamh a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bhios caran crua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5.</w:t>
      </w:r>
      <w:r>
        <w:rPr>
          <w:rFonts w:cs="Arial" w:ascii="Arial" w:hAnsi="Arial"/>
          <w:sz w:val="27"/>
          <w:szCs w:val="27"/>
        </w:rPr>
        <w:tab/>
        <w:tab/>
        <w:t>Dèan bàllaichean beaga leis agus cuir iad air treidhe air a crèise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6.</w:t>
      </w:r>
      <w:r>
        <w:rPr>
          <w:rFonts w:cs="Arial" w:ascii="Arial" w:hAnsi="Arial"/>
          <w:sz w:val="27"/>
          <w:szCs w:val="27"/>
        </w:rPr>
        <w:tab/>
        <w:t xml:space="preserve"> </w:t>
        <w:tab/>
        <w:t>Suath na th’ air fhàgail dhen ugh air an uachdar agus crath siùcar orr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7.</w:t>
      </w:r>
      <w:r>
        <w:rPr>
          <w:rFonts w:cs="Arial" w:ascii="Arial" w:hAnsi="Arial"/>
          <w:sz w:val="27"/>
          <w:szCs w:val="27"/>
        </w:rPr>
        <w:tab/>
        <w:tab/>
        <w:t>Bruich iad ann an àmhainn theth airson 10-15 mionaidean gus am bi iad òr-ru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Roman">
    <w:altName w:val="Myriad Roman"/>
    <w:charset w:val="4d"/>
    <w:family w:val="auto"/>
    <w:pitch w:val="default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58:00Z</dcterms:created>
  <dc:creator>Steve Taylor</dc:creator>
  <dc:description/>
  <cp:keywords/>
  <dc:language>en-US</dc:language>
  <cp:lastModifiedBy>Steve Taylor</cp:lastModifiedBy>
  <dcterms:modified xsi:type="dcterms:W3CDTF">2011-07-06T12:58:00Z</dcterms:modified>
  <cp:revision>2</cp:revision>
  <dc:subject/>
  <dc:title/>
</cp:coreProperties>
</file>